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1035973059"/>
            <w:bookmarkStart w:id="5" w:name="__Fieldmark__0_1035973059"/>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1035973059"/>
            <w:bookmarkStart w:id="7" w:name="__Fieldmark__1_1035973059"/>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1035973059"/>
            <w:bookmarkStart w:id="9" w:name="__Fieldmark__2_1035973059"/>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1035973059"/>
            <w:bookmarkStart w:id="11" w:name="__Fieldmark__3_1035973059"/>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1035973059"/>
            <w:bookmarkStart w:id="13" w:name="__Fieldmark__4_1035973059"/>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1035973059"/>
            <w:bookmarkStart w:id="15" w:name="__Fieldmark__5_1035973059"/>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1035973059"/>
            <w:bookmarkStart w:id="17" w:name="__Fieldmark__6_1035973059"/>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1035973059"/>
            <w:bookmarkStart w:id="19" w:name="__Fieldmark__7_1035973059"/>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1035973059"/>
            <w:bookmarkStart w:id="21" w:name="__Fieldmark__8_1035973059"/>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1035973059"/>
            <w:bookmarkStart w:id="23" w:name="__Fieldmark__9_1035973059"/>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1035973059"/>
            <w:bookmarkStart w:id="26" w:name="__Fieldmark__10_1035973059"/>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1035973059"/>
            <w:bookmarkStart w:id="29" w:name="__Fieldmark__11_1035973059"/>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1035973059"/>
            <w:bookmarkStart w:id="31" w:name="__Fieldmark__12_1035973059"/>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1035973059"/>
            <w:bookmarkStart w:id="33" w:name="__Fieldmark__13_1035973059"/>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1035973059"/>
            <w:bookmarkStart w:id="35" w:name="__Fieldmark__14_1035973059"/>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1035973059"/>
            <w:bookmarkStart w:id="37" w:name="__Fieldmark__15_1035973059"/>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1035973059"/>
            <w:bookmarkStart w:id="39" w:name="__Fieldmark__16_1035973059"/>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1035973059"/>
            <w:bookmarkStart w:id="41" w:name="__Fieldmark__17_1035973059"/>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1035973059"/>
            <w:bookmarkStart w:id="43" w:name="__Fieldmark__18_1035973059"/>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1035973059"/>
            <w:bookmarkStart w:id="45" w:name="__Fieldmark__19_1035973059"/>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1035973059"/>
            <w:bookmarkStart w:id="47" w:name="__Fieldmark__20_1035973059"/>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1035973059"/>
            <w:bookmarkStart w:id="49" w:name="__Fieldmark__21_1035973059"/>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1035973059"/>
            <w:bookmarkStart w:id="51" w:name="__Fieldmark__22_1035973059"/>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1035973059"/>
            <w:bookmarkStart w:id="53" w:name="__Fieldmark__23_1035973059"/>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1035973059"/>
            <w:bookmarkStart w:id="55" w:name="__Fieldmark__24_1035973059"/>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1035973059"/>
            <w:bookmarkStart w:id="57" w:name="__Fieldmark__25_1035973059"/>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1035973059"/>
            <w:bookmarkStart w:id="59" w:name="__Fieldmark__26_1035973059"/>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1035973059"/>
            <w:bookmarkStart w:id="61" w:name="__Fieldmark__27_1035973059"/>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1035973059"/>
            <w:bookmarkStart w:id="63" w:name="__Fieldmark__28_1035973059"/>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1035973059"/>
            <w:bookmarkStart w:id="65" w:name="__Fieldmark__29_1035973059"/>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1035973059"/>
            <w:bookmarkStart w:id="67" w:name="__Fieldmark__30_1035973059"/>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1035973059"/>
            <w:bookmarkStart w:id="69" w:name="__Fieldmark__31_1035973059"/>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1035973059"/>
            <w:bookmarkStart w:id="71" w:name="__Fieldmark__32_1035973059"/>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